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8065009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4694990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9537352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1089604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2253777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2284035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7127160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6214876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283766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2012916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1647173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7453565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8768448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6700401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504565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4597175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8167211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3696285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2409969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0895100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9952531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2522302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0944913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127308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4407856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8734746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7650463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2776403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0088684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326162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8147608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7812039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3123255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7566357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4640266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4949683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3682855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7069281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8409649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6802397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7163015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1558604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4918658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3229860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5823486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7753732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